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 w:eastAsia="en-US"/>
        </w:rPr>
      </w:pPr>
      <w:r>
        <w:rPr>
          <w:rFonts w:cs="Tahoma" w:ascii="Tahoma" w:hAnsi="Tahoma"/>
          <w:sz w:val="32"/>
          <w:szCs w:val="3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945</wp:posOffset>
                </wp:positionH>
                <wp:positionV relativeFrom="paragraph">
                  <wp:posOffset>-17145</wp:posOffset>
                </wp:positionV>
                <wp:extent cx="6892290" cy="1291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Reading Strategies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1.35pt;mso-position-vertical-relative:text;margin-left:-55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Reading Strategi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346835" cy="1002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909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55" r="-3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8.9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909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55" r="-3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20115" cy="9893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20115" cy="9893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What is this story mainly about? </w:t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What is this paragraph mostly about? 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detail(s) in this section support(s) the main idea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After reading the title, what do you expect to learn by reading this passag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predictions can you make based on the titl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picture does the author create in this passag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would be another title for this story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could be a title for this pictur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ere would you most likely find more (additional) information about ___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(What) event occurred before _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(What) event occurred after __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caused ___________ to happen in this story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is the most likely reason that the author wrote this story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>What is the author’s purpose for writing this story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</w:rPr>
        <w:t>Which statement best describes ____________?</w:t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 w:eastAsia="en-US"/>
        </w:rPr>
      </w:pPr>
      <w:r>
        <w:rPr>
          <w:rFonts w:cs="Tahoma" w:ascii="Tahoma" w:hAnsi="Tahoma"/>
          <w:sz w:val="28"/>
          <w:szCs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2945</wp:posOffset>
                </wp:positionH>
                <wp:positionV relativeFrom="paragraph">
                  <wp:posOffset>-131445</wp:posOffset>
                </wp:positionV>
                <wp:extent cx="6892290" cy="1291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Reading Strategie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10.35pt;mso-position-vertical-relative:text;margin-left:-55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sz w:val="48"/>
                          <w:szCs w:val="48"/>
                        </w:rPr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Reading Strategie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sz w:val="48"/>
                          <w:szCs w:val="48"/>
                        </w:rPr>
                      </w:pPr>
                      <w:r>
                        <w:rPr>
                          <w:rFonts w:cs="Maiandra GD" w:ascii="Maiandra GD" w:hAnsi="Maiandra GD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346835" cy="10026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9099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55" r="-3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8.95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9099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55" r="-3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20115" cy="98933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20115" cy="98933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n-US"/>
        </w:rPr>
        <w:t xml:space="preserve">According to this passage, what is true about ___________? </w:t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How do ___(fish)_______  ____(hear)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Why do  ___(owls)__________  ___(build)____________? 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statement is the best summary of this passag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y is this story (passage) called 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statement best describes how _______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question does this article answer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event happened first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event happened last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event happened before _____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event happened after _____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of these statements is a fact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of these statements is an opinion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word means the opposite of 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is most like a 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-346075</wp:posOffset>
                </wp:positionV>
                <wp:extent cx="6892290" cy="1291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Reading Strategie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27.25pt;mso-position-vertical-relative:text;margin-left:-64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sz w:val="48"/>
                          <w:szCs w:val="48"/>
                        </w:rPr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Reading Strategie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sz w:val="48"/>
                          <w:szCs w:val="48"/>
                        </w:rPr>
                      </w:pPr>
                      <w:r>
                        <w:rPr>
                          <w:rFonts w:cs="Maiandra GD" w:ascii="Maiandra GD" w:hAnsi="Maiandra GD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14630</wp:posOffset>
                </wp:positionV>
                <wp:extent cx="1346835" cy="10026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9099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55" r="-3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8.95pt;mso-wrap-distance-left:9.05pt;mso-wrap-distance-right:9.05pt;mso-wrap-distance-top:0pt;mso-wrap-distance-bottom:0pt;margin-top:-16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9099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55" r="-3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-214630</wp:posOffset>
                </wp:positionV>
                <wp:extent cx="1143000" cy="1143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20115" cy="98933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-1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20115" cy="98933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could be another good title for this passag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is the theme of this story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lesson can be learned from this passag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is the effect of the following event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Tell me the last thing that happened in this passage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Tell me the first thing that happened in this passage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is your opinion about _____________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detail(s) support(s) the main idea of this story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is the main idea of this story (passage)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How did ____________ get its nam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of the following statements best summarizes this story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of the following statements best summarizes this passag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footerReference w:type="default" r:id="rId14"/>
      <w:type w:val="nextPage"/>
      <w:pgSz w:w="12240" w:h="15840"/>
      <w:pgMar w:left="180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Maiandra GD" w:ascii="Maiandra GD" w:hAnsi="Maiandra GD"/>
      </w:rPr>
      <w:t xml:space="preserve">Page </w:t>
    </w:r>
    <w:r>
      <w:rPr>
        <w:rFonts w:cs="Maiandra GD" w:ascii="Maiandra GD" w:hAnsi="Maiandra GD"/>
      </w:rPr>
      <w:fldChar w:fldCharType="begin"/>
    </w:r>
    <w:r>
      <w:rPr>
        <w:rFonts w:cs="Maiandra GD" w:ascii="Maiandra GD" w:hAnsi="Maiandra GD"/>
      </w:rPr>
      <w:instrText xml:space="preserve"> PAGE </w:instrText>
    </w:r>
    <w:r>
      <w:rPr>
        <w:rFonts w:cs="Maiandra GD" w:ascii="Maiandra GD" w:hAnsi="Maiandra GD"/>
      </w:rPr>
      <w:fldChar w:fldCharType="separate"/>
    </w:r>
    <w:r>
      <w:rPr>
        <w:rFonts w:cs="Maiandra GD" w:ascii="Maiandra GD" w:hAnsi="Maiandra GD"/>
      </w:rPr>
      <w:t>4</w:t>
    </w:r>
    <w:r>
      <w:rPr>
        <w:rFonts w:cs="Maiandra GD" w:ascii="Maiandra GD" w:hAnsi="Maiandra GD"/>
      </w:rPr>
      <w:fldChar w:fldCharType="end"/>
    </w:r>
    <w:r>
      <w:rPr>
        <w:rFonts w:cs="Maiandra GD" w:ascii="Maiandra GD" w:hAnsi="Maiandra GD"/>
      </w:rPr>
      <w:t xml:space="preserve"> of </w:t>
    </w:r>
    <w:r>
      <w:rPr>
        <w:rFonts w:cs="Maiandra GD" w:ascii="Maiandra GD" w:hAnsi="Maiandra GD"/>
      </w:rPr>
      <w:fldChar w:fldCharType="begin"/>
    </w:r>
    <w:r>
      <w:rPr>
        <w:rFonts w:cs="Maiandra GD" w:ascii="Maiandra GD" w:hAnsi="Maiandra GD"/>
      </w:rPr>
      <w:instrText xml:space="preserve"> NUMPAGES \* ARABIC </w:instrText>
    </w:r>
    <w:r>
      <w:rPr>
        <w:rFonts w:cs="Maiandra GD" w:ascii="Maiandra GD" w:hAnsi="Maiandra GD"/>
      </w:rPr>
      <w:fldChar w:fldCharType="separate"/>
    </w:r>
    <w:r>
      <w:rPr>
        <w:rFonts w:cs="Maiandra GD" w:ascii="Maiandra GD" w:hAnsi="Maiandra GD"/>
      </w:rPr>
      <w:t>4</w:t>
    </w:r>
    <w:r>
      <w:rPr>
        <w:rFonts w:cs="Maiandra GD" w:ascii="Maiandra GD" w:hAnsi="Maiandra G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51:00Z</dcterms:created>
  <dc:creator>School District U46</dc:creator>
  <dc:description/>
  <cp:keywords/>
  <dc:language>en-US</dc:language>
  <cp:lastModifiedBy>School District U46</cp:lastModifiedBy>
  <cp:lastPrinted>2007-12-05T08:03:00Z</cp:lastPrinted>
  <dcterms:modified xsi:type="dcterms:W3CDTF">2007-12-06T15:55:00Z</dcterms:modified>
  <cp:revision>4</cp:revision>
  <dc:subject/>
  <dc:title/>
</cp:coreProperties>
</file>